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12</w:t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Załącznik nr 2a do SWZ – Formularz minimalnych parametrów technicznych.</w:t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pacing w:val="-2"/>
          <w:u w:val="single"/>
        </w:rPr>
      </w:pPr>
      <w:r>
        <w:rPr>
          <w:rFonts w:cs="Cambria" w:ascii="Cambria" w:hAnsi="Cambria"/>
          <w:b/>
          <w:bCs/>
          <w:color w:val="000000"/>
          <w:spacing w:val="-2"/>
          <w:u w:val="single"/>
        </w:rPr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eastAsia="Calibri,Arial;Times New Roman" w:cs="Cambria"/>
          <w:b/>
          <w:b/>
          <w:lang w:eastAsia="ar-SA"/>
        </w:rPr>
      </w:pPr>
      <w:r>
        <w:rPr>
          <w:rFonts w:cs="Cambria" w:ascii="Cambria" w:hAnsi="Cambria"/>
          <w:b/>
          <w:bCs/>
          <w:u w:val="single"/>
        </w:rPr>
        <w:t>System monitoringu kardiomonitorów wraz z 8szt. kardiomonitorów</w:t>
      </w:r>
    </w:p>
    <w:p>
      <w:pPr>
        <w:pStyle w:val="Normal"/>
        <w:jc w:val="center"/>
        <w:rPr>
          <w:rFonts w:ascii="Cambria" w:hAnsi="Cambria" w:eastAsia="Calibri,Arial;Times New Roman" w:cs="Cambria"/>
          <w:b/>
          <w:b/>
          <w:i/>
          <w:i/>
          <w:color w:val="000000"/>
          <w:sz w:val="20"/>
          <w:lang w:eastAsia="ar-SA"/>
        </w:rPr>
      </w:pPr>
      <w:r>
        <w:rPr>
          <w:rFonts w:eastAsia="Calibri,Arial;Times New Roman" w:cs="Cambria" w:ascii="Cambria" w:hAnsi="Cambria"/>
          <w:b/>
          <w:i/>
          <w:color w:val="00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ind w:hanging="2"/>
        <w:rPr>
          <w:rFonts w:ascii="Cambria" w:hAnsi="Cambria" w:eastAsia="Calibri" w:cs="Cambria"/>
          <w:b/>
          <w:b/>
          <w:i/>
          <w:i/>
          <w:color w:val="000000"/>
          <w:sz w:val="22"/>
          <w:lang w:val="en-US"/>
        </w:rPr>
      </w:pPr>
      <w:r>
        <w:rPr>
          <w:rFonts w:eastAsia="Calibri" w:cs="Cambria" w:ascii="Cambria" w:hAnsi="Cambria"/>
          <w:b/>
          <w:i/>
          <w:color w:val="000000"/>
          <w:sz w:val="22"/>
          <w:lang w:val="en-US"/>
        </w:rPr>
      </w:r>
    </w:p>
    <w:tbl>
      <w:tblPr>
        <w:tblW w:w="9640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5"/>
        <w:gridCol w:w="15"/>
        <w:gridCol w:w="4110"/>
        <w:gridCol w:w="57"/>
        <w:gridCol w:w="1786"/>
        <w:gridCol w:w="269"/>
        <w:gridCol w:w="2693"/>
        <w:gridCol w:w="1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1.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ykonawca/Producent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2.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Nazwa-model/typ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3.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Kraj pochodzenia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4.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Rok produkcji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Co najmniej 2024, fabrycznie now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5.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Przeglądy gwarancyjne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6.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Serwis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ardiomonitor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Kardiomonitor pacjenta o budowie kompaktowej z modułami zabudowanymi wewnątrz urządzenia. W tylnej części obudowy wbudowany pojemnik na akcesoria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Zasilanie sieciowe 100-240V / 50 Hz. Wewnętrzny akumulator, wymienialny przez użytkownika, pozwalający na min.2,5 godziny pracy w konfiguracji EKG,NIBP,SpO2.z możliwością zastosowania akumulatora o pojemności min. 5000 mAh pozwalającego na min. 6 godzin pracy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Monitor wyposażony w  uchwyt do przenoszenia niewystający poza obrys obudowy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Kolorowy pojedynczy, pojemnościowy ekran dotykowy w postaci płaskiego panelu LCD TFT o przekątnej minimum 15", rozdzielczości co najmniej 1024x768 pikseli . Min. 10 krzywych dynamicznych wyświetlanych jednocześnie na ekranie. Max. waga kardiomonitora 5 kg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Ustawianie  jasności ekranu na min. 10 poziomach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Obsługa kardiomonitora  za pomocą ekranu dotykowego, pokrętła i przycisków funkcyjnych. Menu w języku polskim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Dostępne tryby wyświetlania to min: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ekran dużych znaków z możliwością konfiguracji wyświetlania poszczególnych parametrów wraz z min.4 timerami pozwalającymi na liczenie lub odmierzanie czasu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tryb gotowości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tryb nocny – z automatycznym obniżeniem  poziomu głośności alarmów/tonu HR, poziomu jasności ekranu, głośności przycisków (konfigurowalny przez Użytkownika). Możliwość ustawienia auto trybu nocnego z konfiguracją okresu czasowego kiedy ma się włączać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Tryb prywatny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Tryb intubacji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amięć trendów tabelarycznych oraz graficznych dla wszystkich mierzonych parametrów min. 240 godzin. Pamięć  krzywych „full disclosure” z okresu min. 72 godz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nitor wyposażony w funkcję ręcznego zaznaczania zdarzeń wraz z pamięcią wszystkich krzywych z okresu zapisanego zdarzenia. Możliwość prezentacji wybranych min. 3 krzywych z ostatnich min.30 sekund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Możliwość dodawania własnych notatek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zdefiniowania min.20 indywidualnych profili konfiguracji kardiomonitora (profile zawierają min. ustawienia dotyczące: głośności, alarmów, drukowania, parametrów pomiarowych, układów wyświetlania danych oraz trendów). Profile odpowiadające najczęstszym zastosowaniom kardiomonitora np. na salę operacyjną bądź oddział intensywnej opieki medycznej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, poda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Alarmy – co najmniej 2 stopniowy system alarmów – alarmy dźwiękowe i wizualne wszystkich monitorowanych parametrów z możliwością wyciszenia i zmian granic alarmowych dla każdego parametru, dostępne w jednym wspólnym menu. Progi alarmowe ustawiane ręcznie oraz automatycznie względem aktualnego stanu pacjenta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, poda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łączenia oraz wyłączenia ustawienia przypomnienia o alarmie z możliwością regulacji interwału w zakresie min.1-10 minut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łączenia oraz wyłączenia funkcji zwiększenia głośności alarmu w przypadku braku jego zatwierdzenia w zakresie min.2 poziomów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Dodatkowa funkcja opóźnienia czasu zwiększenia głośności alarmów regulowana w zakresie min. 3-30 sekund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Regulacja czasu pauzy alarmów w zakresie min.1-15 minut, min. 6 poziomów oraz wyłączenia na stale. Kardiomonitor wyposażony w przycisk do wyciszania bieżącego alarmu oraz pauzowania wszystkich alarmów na zaprogramowany czas lub na stałe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yłączenia wszystkich alarmów bezterminowo jednym przyciskiem na ekranie kardiomonitora z wymaganym zatwierdzeniem przez użytkownika przed aktywacją funkcji  (dostępność funkcji konfigurowania przez administratora/Użytkownika-zabezpieczona hasłem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Pamięć min. 2500 zdarzeń alarmowych wraz z wszystkimi danymi cyfrowymi oraz krzywymi z momentu zdarzenia. Możliwość prezentacji wybranych min. 3 krzywych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Funkcja przyjmowania nowego pacjenta z możliwością wyboru obligatoryjnych pól z wykorzystaniem przynajmniej danych dotyczących numeru pacjenta MRN, imienia, nazwiska, wieku, płci, wzrostu, wagi. Możliwość dodania i edycji własnych nazw pól. Możliwość wprowadzania danych pacjenta przy użyciu opcjonalnego czytnika kodów kreskowych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Możliwość eksportowania / importowania ustawień konfiguracji kardiomonitora na dysku USB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Możliwość pracy w systemie centralnego monitoringu komunikacja LAN i WLAN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synchronizacji (integracji) danych pacjentów ze szpitalnym systemem HIS przy użyciu połączenia LAN i WLAN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EKG. Monitorowanie EKG przy pomocy 12 odpr. wraz z wykrywaniem arytmii. Pomiar HR  w zakresie min. 15-350/min. Wykrywanie impulsów stymulatora serca z możliwością wyboru kanału do detekcji oraz graficznym zaznaczeniem na krzywej EKG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, poda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Ustawienia kreślenia krzywej EKG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zmocnienie co najmniej x0,125 cm/mV; x0,25; cm/mV; 0,5 cm/mV;  1,0 cm/mV; 2,0 cm/mV;  4,0 cm/mV;  AUTO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rędkości kreślenia min. 6,25mm/s, 12.5mm/s, 25mm/s, 50mm/s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Funkcja inteligentnego odprowadzenia pozwalająca na automatyczne przełączanie na krzywą o dobrej jakości sygnału EKG z przeliczeniem wartości HR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Rozpoznawanie min. 37 klas zaburzeń rytmu serca z automatycznym podziałem na min.2 priorytety w zależności od ważności alarmu. Możliwość ustawienia opóźnienia (w minutach) w alarmowaniu o arytmii dla każdego z priorytetów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, poda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lokalizacji punktu ST, punktu J oraz IS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omiar odcinka ST w zakresie min. od -2,5 do + 2,5 mV z prezentacją wszystkich odprowadzeń jednocześnie z możliwością regulacji granic alarmowych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rezentacja zmian ST na wykresie kołowym oraz w postaci referencyjnych odcinków nanoszonych na siebie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Analiza QT,∆QTC, QTc w formułach Bazetta,Fridericia, Framinghama lub Hodgesa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Funkcja pełnej analizy odcinka QT z możliwością ustawienia linii bazowej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Respiracja (RESP). Pomiar impedancyjny częstości oddechu w zakresie min. 0-200 odd./min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ręcznego ustawiania progu detekcji oddechów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Ustawienia kreślenia krzywej respiracji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zmocnienie co najmniej x0,25; cm/mV; 0,5 cm/mV;  1,0 cm/mV; 2,0 cm/mV;  4,0 cm/mV;  5,0 cm/mV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rędkości kreślenia min. 3 mm/s, 6,25mm/s, 12.5mm/s, 25mm/s, 50mm/s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Alarmy bezdechu regulowany w zakresie min.10-60 sekund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Tryb intubacji dostępy przy pomiarach z EKG oraz EtCO2 regulowany w zakresie co najmniej 1-5 minut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Pomiar saturacja (SpO2) w zakresie 0-100%. Pomiar tętna w zakresie min. 20-300/min.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omiar w technologii redukującej artefakty ruchowej. Możliwość rozbudowy o pomiar w technologii Nellcor,Masim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Funkcja opóźnienia alarmów SpO2 (w tym desaturacji) konfigurowana przez Użytkownika – do min. 6 sekund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yświetlane wartości cyfrowej saturacji i tętna, krzywej pletyzmograficznej. Zmiana tonu odczytu pulsu z SpO2 wraz ze spadkiem /wzrostem wartości SpO2.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yboru trybu pomiaru SpO2(wysoki, średni, niski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skaźnik SIQ identyfikujący sygnał i informujący o jego jakości podczas ruchu lub przy niskiej perfuzji.  Wyświetlany na krzywej pletyzmograficznej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skaźnik perfuzji PI wyświetlany na ekranie kardiomonitora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Niezależny alarm desaturacji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Funkcja czasowego pomiaru SpO2 z dostępną statystyką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Regulowany czas w zakresie co najmniej od 30 minut do 48 godzin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Pomiar ciśnienia nieinwazyjnego (NIBP). Oscylometryczna metoda pomiaru. Ochrona przed zbyt wysokim cieśnieniem w mankiecie.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Zakres ciśnienia skurczowego min. 25-290 mmHg Zakres ciśnienia rozkurczowego min.10-250 mmHg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akres ciśnienia średniego min.15-260 mmHg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Zakres pomiaru pulsu min. 30-310 bpm. Możliwość konfigurowania wstępnego ciśnienia inflacji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Tryby pomiaru: ręczny, automatyczny z programowalnym interwałem w zakresie co najmniej 1-720 minut, ciągły, godzinowy(pomiar o każdej pełnej godzinie) oraz sekwencyjny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rozbudowy o monitorowanie dynamicznego ciśnienia krwi z ostatnich min. 24 godzin. Monitorowanie co najmniej wartości ciśnienia średniego, średniego za dnia, średniego w nocy, maksymalnego oraz minimalnego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zaprogramowania granic alarmowych dla ekstremalnych wyników ciśnienia skurczowego, rozkurczowego oraz średnieg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Temperatura (TEMP). Pomiar z dwóch kanałów z prezentacją różnicy temperatur. Możliwość systemowej dezaktywacji jednego kanału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Skaner. Czytnik kodów kreskowych oraz kodów QR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Moduł WiFi do bezprzewodowej komunikacji z centralą centralnego systemu monitorowania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MOŻLIWOŚCI ROZBUDOWY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DRUKARKA TERMICZNA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możliwość zapisu min. 3 krzywych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tryby wydruku: rejestracja w czasie rzeczywistym i zaprogramowanym, drukowanie wyzwalane alarmem oraz danych archiwalnych(zdarzeń alarmowych, listy pomiarów NIBP, trendów, wyników obliczeń kalkulatora leków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min. 3 szybkości wydruku min. 12,5mm/s; 25 mm/s; 50 mm/s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szerokość papieru min. 48mm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możliwość roz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C4BC96" w:val="clea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shd w:fill="FFFFFF" w:val="clear"/>
              </w:rPr>
              <w:t>12-odprowadzeniowe spoczynkowe EKG według algorytmu Glasgow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możliwość roz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shd w:fill="FFFFFF" w:val="clear"/>
              </w:rPr>
              <w:t>INWAZYJNY POMIAR CIŚNIENIA</w:t>
            </w:r>
            <w:r>
              <w:rPr>
                <w:rFonts w:cs="Arial" w:ascii="Cambria" w:hAnsi="Cambria"/>
                <w:color w:val="000000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br/>
            </w:r>
            <w:r>
              <w:rPr>
                <w:rFonts w:cs="Arial" w:ascii="Cambria" w:hAnsi="Cambria"/>
                <w:i/>
                <w:color w:val="000000"/>
                <w:sz w:val="18"/>
                <w:szCs w:val="18"/>
              </w:rPr>
              <w:t>(zawiera kabel główny oraz kompatybilny przetwornik IBP na moduł)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br/>
            </w:r>
            <w:r>
              <w:rPr>
                <w:rFonts w:cs="Arial" w:ascii="Cambria" w:hAnsi="Cambria"/>
                <w:bCs/>
                <w:sz w:val="18"/>
                <w:szCs w:val="18"/>
              </w:rPr>
              <w:t>Inwazyjny pomiar ciśnienia IBP. Zakres pomiarowy min. od -50 do +370 mmHg. Dokładność min. +/- 2 % lub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omiarowy PR min. 20- 350 bpm.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programowane zakresy pomiarowe z etykietami dla ciśnień min. ART, PA, CVP, RAP, LAP, ICP,LV oraz min.4 własne zakres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</w:t>
            </w:r>
            <w:r>
              <w:rPr>
                <w:rFonts w:cs="Arial" w:ascii="Cambria" w:hAnsi="Cambria"/>
                <w:sz w:val="18"/>
                <w:szCs w:val="18"/>
              </w:rPr>
              <w:t>n. 4 prędkości kreślenia krzywej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iar wartości PPV oraz SPV. Wyświetlanie  na ekranie głównym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iar ciśnienia zaklinowania PAWP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możliwość roz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KAPNOMETRIA-pomiar w strumieniu bocznym lub głównym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i/>
                <w:color w:val="000000"/>
                <w:sz w:val="18"/>
                <w:szCs w:val="18"/>
              </w:rPr>
              <w:t>(zawiera 1  linię pomiarową na moduł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zakres pomiarowy min.0-190 mmHg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możliwość pomiaru u pacjentów zaintubowanych i niezaintubowanych</w:t>
            </w:r>
          </w:p>
          <w:p>
            <w:pPr>
              <w:pStyle w:val="Style101"/>
              <w:jc w:val="left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rozdzielczość max.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 zakres pomiarowy awRR min.0-190 odd./min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możliwość roz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ZUT METODĄ TERMODYLUCJI C.O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  <w:t>(W zestawie kabel transmisyjny oraz czujnik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Zakres pomiarowy CO min. 0,1-20 l/mi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Rozdzielczość CO min. 0,1 l/min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Dokładność CO min.0,1 l/min.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możliwość roz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rozbudowy zestaw aplikacji klinicznych: protokół sepsy, analizę HRV, EWS, GCS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możliwość roz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Możliwość podłączenia do stanowiska centralnego monitorowania razem z aparatami KTG, defibrylatorami tego samego producenta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możliwość roz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utomatyczna blokada ekranu po zaprogramowanym przez użytkownika czasie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Możliwość podłączenia klawiatury lub myszki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podłączenia drukarki przy pomocy kabla USB oraz wydruk w formacie A4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druk podczas alarmu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druki danych NIBP, trendów graficznych i tabelarycznych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druki zdarzeń alarmowych oraz historii alarmów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Konfigurowana przez Użytkownika zawartość 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ydruków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bór ilości drukowanych parametrów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sz w:val="18"/>
                <w:szCs w:val="18"/>
                <w:u w:val="single"/>
              </w:rPr>
              <w:t>Akcesoria do każdego kardiomonitora: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przewód EKG wielorazowy 12 odprowadzeniowy,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elektrody dla dorosłych oraz dla dzieci/noworodków po 30szt</w:t>
            </w:r>
          </w:p>
          <w:p>
            <w:pPr>
              <w:pStyle w:val="Normal"/>
              <w:ind w:left="180" w:hanging="18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mankiet wielorazowy dla dorosłych w rozmiarachS,M,L,udowy (46-66cm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mankiet dla noworodków wielorazowy w rozmiarze 6-10cm, 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mankiet  wielorazowy dla dzieci o rozmiarze     18-26cm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powierzchniowy czujnik temperatury po 1 szt dla  dorosłych i dzieci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przewód NIBP wielorazowy po 1 szt. NEO, ADU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czujnik SpO2 klipsowy po 1 szt  dla dorosłych i dzieci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skaner/czytnik kodów kreskowych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stawa jezdna do każdego kardiomonitora na min. 5 kołach (min. 2 koła z hamulcem), kosz na akcesoria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budowany  moduł WiFi do każdego kardiomonitora  do bezprzewodowej komunikacji z centralą centralnego systemu monitorowania opisaną w pakiecie 12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warancja  min 48 miesiące na kardiomonitor.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warancja min 18 miesięcy na akcesoria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z wyłączeniem uszkodzeń mechanicznych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pisemna w języku polskim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rogramowanie kardiomonitora w języku polskim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laracja zgodności, CE oraz wpis do rejestru wyrobów medycznych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owany serwis z dostępem do oryginalnych części zamiennych od producenta(autoryzacja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color w:val="000000"/>
                <w:position w:val="-1"/>
                <w:sz w:val="18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ystem monitoringu kardiomonitorów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formacje ogóln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k produkcji min 2024- urządzenie fabryczne now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del/Typ/Producen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, podać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I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pis parametrów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Monitor kolorowy min. 30”- 2 sztuki, ; </w:t>
            </w:r>
            <w:r>
              <w:rPr>
                <w:rFonts w:cs="Arial" w:ascii="Cambria" w:hAnsi="Cambria"/>
                <w:b/>
                <w:spacing w:val="-2"/>
                <w:sz w:val="18"/>
                <w:szCs w:val="18"/>
              </w:rPr>
              <w:t>Komputer klasy PC</w:t>
            </w:r>
            <w:r>
              <w:rPr>
                <w:rFonts w:cs="Arial" w:ascii="Cambria" w:hAnsi="Cambria"/>
                <w:b/>
                <w:spacing w:val="-3"/>
                <w:sz w:val="18"/>
                <w:szCs w:val="18"/>
              </w:rPr>
              <w:t xml:space="preserve">, min. 8 GB RAM, HDD min. 300 </w:t>
            </w:r>
            <w:r>
              <w:rPr>
                <w:rFonts w:cs="Arial" w:ascii="Cambria" w:hAnsi="Cambria"/>
                <w:b/>
                <w:spacing w:val="-1"/>
                <w:sz w:val="18"/>
                <w:szCs w:val="18"/>
              </w:rPr>
              <w:t>GB. Drukarka laserowa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ystem zarządzania danymi medycznymi pacjenta  umożliwiający prowadzenie elektronicznej dokumentacji medycznej, w nawiązaniu do wymogów Ustawy o systemie informacji w ochronie zdrowia.</w:t>
            </w:r>
          </w:p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atybilność z protokołem HL7-opcj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 xml:space="preserve">Jednoczesny podgląd  min. 4 </w:t>
            </w:r>
            <w:r>
              <w:rPr>
                <w:rFonts w:cs="Arial" w:ascii="Cambria" w:hAnsi="Cambria"/>
                <w:sz w:val="18"/>
                <w:szCs w:val="18"/>
              </w:rPr>
              <w:t xml:space="preserve">stanowisk w sieci. </w:t>
            </w:r>
            <w:r>
              <w:rPr>
                <w:rFonts w:cs="Arial" w:ascii="Cambria" w:hAnsi="Cambria"/>
                <w:spacing w:val="-1"/>
                <w:sz w:val="18"/>
                <w:szCs w:val="18"/>
              </w:rPr>
              <w:t xml:space="preserve">Możliwość podglądu do 16 lub 32 </w:t>
            </w:r>
            <w:r>
              <w:rPr>
                <w:rFonts w:cs="Arial" w:ascii="Cambria" w:hAnsi="Cambria"/>
                <w:sz w:val="18"/>
                <w:szCs w:val="18"/>
              </w:rPr>
              <w:t xml:space="preserve">stanowisk (opcja), szybkie </w:t>
            </w:r>
            <w:r>
              <w:rPr>
                <w:rFonts w:cs="Arial" w:ascii="Cambria" w:hAnsi="Cambria"/>
                <w:spacing w:val="-3"/>
                <w:sz w:val="18"/>
                <w:szCs w:val="18"/>
              </w:rPr>
              <w:t xml:space="preserve">przełączanie między grupami </w:t>
            </w:r>
            <w:r>
              <w:rPr>
                <w:rFonts w:cs="Arial" w:ascii="Cambria" w:hAnsi="Cambria"/>
                <w:sz w:val="18"/>
                <w:szCs w:val="18"/>
              </w:rPr>
              <w:t>stanowisk.</w:t>
            </w:r>
          </w:p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Podgląd szczegółowy wybranego stanowiska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Wyświetlanie wszystkich monitorowanych parametrów  i krzywych z możliwością edycji kolorów oraz kolejności ich wyświetlania. Możliwość dezaktywacji wybranych parametrów.</w:t>
            </w:r>
          </w:p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Dostępny ekran dużych znaków,7EKG,12EKG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Karta pacjenta umożliwiająca wypełnienie szczegółowych danych pacjenta(</w:t>
            </w:r>
            <w:r>
              <w:rPr>
                <w:rFonts w:cs="Arial" w:ascii="Cambria" w:hAnsi="Cambria"/>
                <w:sz w:val="18"/>
                <w:szCs w:val="18"/>
              </w:rPr>
              <w:t>nazwisko, imię, płeć, nr identyfikacyjny, masa ciała, wzrost, grupa krwi) z możliwością dodania własnych notatek na temat diagnozy pacjenta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Możliwość zdalnego podglądu stanowiska centralnego na innych  stanowiskach komputerowych przy pomocy dedykowanego oprogramowan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Archiwizacja wszystkich </w:t>
            </w:r>
            <w:r>
              <w:rPr>
                <w:rFonts w:cs="Arial" w:ascii="Cambria" w:hAnsi="Cambria"/>
                <w:spacing w:val="-2"/>
                <w:sz w:val="18"/>
                <w:szCs w:val="18"/>
              </w:rPr>
              <w:t>monitorowanych parametrów  na jednego pacjenta– min. 700 godzin zapisu full disclosure oraz min. 1000 godzin trendów graficzny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mięć min. 20.000 danych historycznych pacjentów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ntrala z funkcją zdalnej konfiguracji ustawień pomiaru NIBP – możliwość regulacji przynajmniej odstępu pomiędzy pomiarami ciśnienia w trybie automatycznym i uruchomienia pomiar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/NIE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Alarmy. 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ygnalizacja alarmowa optyczna i akustyczna. Trzy kategorie alarmów. Automatyczny zapis informacji o alarmie do późniejszego wglądu (pamięć min. 1000 zdarzeń alarmów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ustawienia granic alarmowych  wszystkich parametrów monitorowanych w zakresie min  3 poziomów ważności: ważny, średni, niski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min. 6 stopniowego zawieszania alarmów: 1min., 2min.,3 min.,5 min.,7 min., 10 min. oraz wyłączenia na stał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wukierunkowa komunikacja pomiędzy stanowiskiem centralnym a kardiomonitoram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6"/>
                <w:sz w:val="18"/>
                <w:szCs w:val="18"/>
              </w:rPr>
              <w:t xml:space="preserve">Komunikacja  monitorów z </w:t>
            </w:r>
            <w:r>
              <w:rPr>
                <w:rFonts w:cs="Arial" w:ascii="Cambria" w:hAnsi="Cambria"/>
                <w:spacing w:val="-1"/>
                <w:sz w:val="18"/>
                <w:szCs w:val="18"/>
              </w:rPr>
              <w:t xml:space="preserve">centralą poprzez sieć Ethernet (złącze RJ-45)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pacing w:val="-6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 xml:space="preserve">Komunikacja z użytkownikiem </w:t>
            </w:r>
            <w:r>
              <w:rPr>
                <w:rFonts w:cs="Arial" w:ascii="Cambria" w:hAnsi="Cambria"/>
                <w:sz w:val="18"/>
                <w:szCs w:val="18"/>
              </w:rPr>
              <w:t>w języku polskim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rukowanie raportów na drukarce laserowej formatu A4 lub zapis w postaci plików w formacie pdf: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krzywych dynamicznych Full Disclosur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zapamiętanych zdarzeń alarmowych (z odcinkami krzywych dynamicznych)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tabeli alarmów </w:t>
            </w:r>
          </w:p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trendów graficzny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ntrala wyposażona w funkcje obliczania dawek leków, parametrów hemodynamicznych, wentylacji, natlenowania i nerkowy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3"/>
                <w:sz w:val="18"/>
                <w:szCs w:val="18"/>
              </w:rPr>
              <w:t>Możliwość rozbudowy o dotykową obsługę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-2"/>
                <w:sz w:val="18"/>
                <w:szCs w:val="18"/>
              </w:rPr>
              <w:t>Bezprzewodowa komunikacja miedzy stanowiskiem centralnym  a kardiomonitoram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Możliwość rozbudowy o współprace z nadajnikami telemetrycznym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Możliwość rozbudowy o zdalny podgląd monitorowanych stanowisk na ekranie tabletu lub urządzeniu typu smartphone(min. iOS oraz Android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3"/>
                <w:sz w:val="18"/>
                <w:szCs w:val="18"/>
              </w:rPr>
              <w:t>Oprogramowanie WINDOWS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II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GWARANCJ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warancja min. 24 miesiąc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V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N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pisemna w języku polski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rogramowanie  w języku polski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laracja zgodności, CE oraz wpis do rejestru wyrobów medyczny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owany serwis z dostępem do oryginalnych części zamiennych od producenta(autoryzacja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kolenie personelu w zakresie prawidłowej obsługi i eksploatacji dostarczonego sprzęt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Zamawiający zaleca zapisanie dokumentu w formacie PDF.</w:t>
      </w:r>
    </w:p>
    <w:p>
      <w:pPr>
        <w:pStyle w:val="Normal"/>
        <w:spacing w:lineRule="auto" w:line="360"/>
        <w:rPr>
          <w:rFonts w:ascii="Arial" w:hAnsi="Arial" w:eastAsia="Lucida Sans Unicode" w:cs="Arial"/>
          <w:b/>
          <w:b/>
          <w:bCs/>
          <w:i/>
          <w:i/>
          <w:iCs/>
          <w:color w:val="FF0000"/>
          <w:kern w:val="2"/>
          <w:sz w:val="18"/>
          <w:szCs w:val="18"/>
          <w:u w:val="single"/>
        </w:rPr>
      </w:pPr>
      <w:r>
        <w:rPr>
          <w:rFonts w:eastAsia="Lucida Sans Unicode" w:cs="Arial" w:ascii="Arial" w:hAnsi="Arial"/>
          <w:b/>
          <w:bCs/>
          <w:i/>
          <w:iCs/>
          <w:color w:val="FF0000"/>
          <w:kern w:val="2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46:00Z</dcterms:created>
  <dc:creator>Tadeusz Okuniewicz</dc:creator>
  <dc:description/>
  <cp:keywords/>
  <dc:language>en-US</dc:language>
  <cp:lastModifiedBy>ania.liszewska@hotmail.com</cp:lastModifiedBy>
  <cp:lastPrinted>2022-05-31T13:41:00Z</cp:lastPrinted>
  <dcterms:modified xsi:type="dcterms:W3CDTF">2025-04-14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DB8321CB743B68E2EF3379C5852E5_13</vt:lpwstr>
  </property>
  <property fmtid="{D5CDD505-2E9C-101B-9397-08002B2CF9AE}" pid="3" name="KSOProductBuildVer">
    <vt:lpwstr>1045-12.2.0.19805</vt:lpwstr>
  </property>
</Properties>
</file>